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29 – dostawa urządzenia do oceny włóknienia i stłuszczenia wątroby na potrzeby Poradni Chorób Zakaźnych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ądzenie do oceny włóknienia i stłuszczenia wątroby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magania ogól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Aparat elastograficzny do jednoczesnego nieinwazyjnego pomiaru zwłóknienia i stłuszczenia wątroby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Pomiar włóknienia wątroby wykonywany w technologii typu Transient Elastography (TE) - wynik ilościowy wyrażony w kPa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owica pomiarowa o częstotliwości fali ścinającej 50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ztywność: 2kPa (min) – 75 kPa (max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miar stłuszczenia wykonywany w technologii Atenuacji - wynik ilościowy wyrażony w dB/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kładność pomiaru: ± 0.5 kPa, CAP: 100 dB/m (min) – 400 dB/m (max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miar zwłóknienia i stłuszczenia wątroby wykonywany jednocześnie w trakcie jednego pomiar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rażona ilościowa kalibracja wyników w jednostkach chorobowy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świetlanie obrazu ultradźwięków w trybie „timemotion (TM) oraz wskaźniki sztywności LS i stłuszczenia CAP lokalizujące obszar spełniający kryteria prawidłowego pomiar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ystem operacyjny Windows 1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AM min 4 G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ysk SSD OS 128 GB, SSD Data 256 GB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miary urządzenia H/L/D (cm):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7 x 40 x 10 (± 1c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aga urządzenia max. 6 kg (± 1kg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c znamionowa min. 100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silanie: 100-240V, 50-60 Hz, w zestawie dedykowany zasilacz o napięciu wyjściowym 19 V/ 5,26 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rządzenie wyposażone w wymienną baterię o pojemności min 6 Ah, pozwalającą na min. 2 godziny ciągłej prac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Kolorowy ekran dotykowy LCD o przekątnej min. 12” i max. 14”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budowane min. 3 porty US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Wbudowany port ETHERNET RJ45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inimum 2 porty do podłączenia głowic pomiarowy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W zestawie głowice do pomiaru elastografii: 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owica nr1 (M)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ielkość głowicy: 160 mm x 55 mm (D x Ś) +/- 5 mm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aga: 0,5 kg +/- 0,2 kg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transduktora: 7 mm +/- 1 mm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zęstotliwość: 3.5 MHz +/- 0.5 MHz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ługość kabla: min. 1.5 m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głębokości wykonywania pomiaru min.: od 25 mm do 65 mm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rzegląd, kalibracja głowicy raz na rok 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owica nr 2 (XL)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ielkość głowicy: 160 mm x 55 mm (D x Ś) +/- 5 mm</w:t>
            </w:r>
          </w:p>
          <w:p>
            <w:pPr>
              <w:pStyle w:val="Bezodstpw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Waga: 0,5 kg +/- 0,2 kg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Średnica transduktora: 10 mm +/- 1 mm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zęstotliwość: 2.5 MHz +/- 0.5 MHz</w:t>
            </w:r>
          </w:p>
          <w:p>
            <w:pPr>
              <w:pStyle w:val="Bezodstpw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Długość kabla: min. 1.5 m</w:t>
            </w:r>
          </w:p>
          <w:p>
            <w:pPr>
              <w:pStyle w:val="Bezodstpw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kres głębokości wykonywania pomiaru min.: od 35 mm do 75 mm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gląd, kalibracja głowicy raz na rok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W zestawie dedykowany do aparatu mobilny wózek medyczny z regulacją wysokości, półką na akcesoria z dwoma uchwytami na głowice oraz fabrycznie nową drukarką laserową kolorową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Funkcje: Dru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Technologia: laserowa kolorow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rędkość druku mono i kolor: 40 stron na minutę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Rozdzielczość druku: 1200 x 600 dp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Interfejs: USB, Ethernet, AirPrint, NFC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Automatyczny druk dwustronny w formacie A4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Standardowy podajnik papieru: 500 arkuszy 75 g/m2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ożliwość rozbudowy podajników do 2300 arkuszy 75 g/m2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amięć: 1G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Panel sterowania: kolorowy dotykowy, graficzny ekran LCD 3,5’’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W zestawie oryginalna eksploatacja na 8000 stron w czerni i 6000 w kolorze według normy ISO/IEC 19798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Maksymalne obciążenie miesięczne 75 000 st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Sterowniki dla systemu MS Windows 10 lub nowsz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warancja producenta min. 3 lata z serwisem na miejscu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typu Brother HLL9430CDN; umożliwiającą drukowanie wyniku badania w kolorz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alizka do bezpiecznego transportu urządz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10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Urządzenie do oceny włóknienia i stłuszczenia wątrob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venir Next Medium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Verdana" w:hAnsi="Verdan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AbsatzTableFormat">
    <w:name w:val="AbsatzTableFormat"/>
    <w:basedOn w:val="Normal"/>
    <w:qFormat/>
    <w:pPr>
      <w:spacing w:lineRule="auto" w:line="240"/>
    </w:pPr>
    <w:rPr>
      <w:rFonts w:ascii="Arial" w:hAnsi="Arial" w:eastAsia="SimSun;宋体" w:cs="Arial"/>
      <w:kern w:val="2"/>
      <w:sz w:val="16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Next Medium;Calibri" w:hAnsi="Avenir Next Medium;Calibri" w:eastAsia="Times New Roman" w:cs="Avenir Next Medium;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45:00Z</dcterms:created>
  <dc:creator>ES</dc:creator>
  <dc:description/>
  <cp:keywords/>
  <dc:language>en-US</dc:language>
  <cp:lastModifiedBy>Anna Jackowiak</cp:lastModifiedBy>
  <cp:lastPrinted>2025-11-19T09:44:00Z</cp:lastPrinted>
  <dcterms:modified xsi:type="dcterms:W3CDTF">2025-11-22T12:19:00Z</dcterms:modified>
  <cp:revision>4</cp:revision>
  <dc:subject/>
  <dc:title>m</dc:title>
</cp:coreProperties>
</file>